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правил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00</w:t>
            </w:r>
          </w:p>
        </w:tc>
        <w:tc>
          <w:tcPr>
            <w:tcW w:w="822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28, с. Кирза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зинский сельсовет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Новосибирской области от 18 декабря 2015 года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 февраля 2016 года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, были проведены публичные слушания по проекту правил землепользования и застройки Кирз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Ордынского района Новосибирской области от 19 декабря 2017 года № 1446 «О назначении публичных слушаний по проекту правил землепользования и застройки Кирзинского сельсовета Ордынского района Новосибирской области» опубликовано в периодическом печатном издании органов местного самоуправления Ордынского района Новосибирской области «Ордынский Вестник» от 20 декабря 2017 года № 285 и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Кирз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на территории села Кирза Кирзинского сельсовета Ордынского района Новосибирской области 20 февраля 2018 года в 13-00 часов в здании Кирзинского СДК по адресу: ул. Школьная, 28, с. Кирза, Ордынский район, Новосибирская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, которые приняли участие в публичных слушаниях по проекту правил землепользования и застройки Кирзинского сельсовета Ордынского района Новосибирской области в селе Кирза, составило 19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правил землепользования и застройки Кирзинского сельсовета Ордынского района Новосибирской области подготовлено на основании протокола публичных слушаний по проекту правил землепользования и застройки Кирзинского сельсовета Ордынского района Новосибирской области от 20 февраля 2018 года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Кирз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686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о строительства Новосибирской обла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в текстовую ча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асти видов разрешенного использования земельных участков и объектов капитального строительства в таблицу 1 «Виды разрешенного использования для территориальных зон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2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а специализированной общественной застройки (ОС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Деловое управление (4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 (4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я (4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очно-ярмарочная деятельность (4.10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 «Объекты придорожного сервиса (4.9.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3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роизводственная зона (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Недропользование (6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яжелая промышленность (6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естроительная промышленность (6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ая промышленность (6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мацевтическая промышленность (6.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щевая промышленность (6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химическая промышленность (6.5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ная промышленность (6.6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смической деятельности (6.10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люлозно-бумажная промышленность (6.1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. 4.1 «Зона ведения садового и дачного хозяйства (Ссд)», п. 4.3 «Зона сельскохозяйственного использования (Си)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2 «Зона ведения огородничества (Со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5 «Зона ведения крестьянского и фермерского хозяйства (СиКфх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6 «Зона ведения хранения и переработки сельскохозяйственной продукции (СиП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Автомобильный транспорт (7.2)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колонки 5 «вспомогательные виды разрешенного использования» исключить сло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5.1 «Зона объектов рекреационного назначения (отдыха) (Р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Спорт (5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о-познавательный туризм (5.2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истическое обслуживание (5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ота и рыбалка (5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лы для маломерных судов (5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 для гольфа или конных прогулок (5.5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ах 1.1, 1.2, 2.1, 2.2, 2.3, 2.4, 2.5, 2.6, 3.1, 3.2, 3.3, 3.4, 3.5, 3.6, 5.1, 6.1 исключить слова «Земельные участки (территории) общего пользования (12.0)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текстовую часть.</w:t>
            </w:r>
          </w:p>
          <w:p>
            <w:pPr>
              <w:pStyle w:val="Heading1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ч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ядок применения Правил землепользования и застройк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разделе 2 исправить нумерацию пунктов «п. 2.2.3. и п. 2.2.4.» заменить «п. 2.1.3. и п. 2.1.4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разделе 6 исправить нумерацию пунктов «п. 6.1.2.» заменить «п. 6.1.1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п. 8.2 слова «в пункте 8.1.1» заменить словами «в пункте 8.1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абзаце шестом п. 10.2 слово «пунктом» заменить словом «разделом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деле 11 таблица 1 из колонки 4 «условно разрешенные виды использования» в пунктах 3.1, 3.2, 3.3, 3.5, 3.6 исключить слова «Железнодорожный транспорт (7.1)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еред таблицей 2 раздела 11 слова «2.2. 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» исключи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в разделы 9, 11 (таблицы 1 и 2) вне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у животноводства Сж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графическ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всех картах градостроительного зонирования в условные обозначения вне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у животноводства Сж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графическ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ах градостроительного зонирования в границах населенного пункта деревни Черемшанка: продл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ону водных объектов 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кн 54:20:000000:1419) по фактическому нахождению водного объекта; нанести водопроводные се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оне объектов коммунального обслуживания 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н 54:20:000000:1523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рассмотреть возможность принять предлож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/>
        <w:spacing w:lineRule="auto" w:line="240" w:before="0" w:after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Style16"/>
        <w:widowControl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ирз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становлением Правительства Новосибирской области от 29 февраля 2016 года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ирзинского сельсовета Ордынского района Новосибирской области получил положительную оценку и рекомендован к утвержде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о результатах публичных слушаний по проекту правил землепользования и застройки Кирзин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 Направить протокол публичных слушаний по проекту правил землепользования и застройки Кирзинского сельсовета Ордынского района Новосибирской области и заключение о результатах публичных слушаний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оекту правил землепользования и застройки Кирзинского сельсовета Ордынского района Новосибирской области в министерство строительства Новосибирской области в течение 5 (пяти) рабочих дней с даты опубликования заключения о результатах публичных слуш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Колпак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29:00Z</dcterms:created>
  <dc:creator>Сергей</dc:creator>
  <dc:description/>
  <cp:keywords/>
  <dc:language>en-US</dc:language>
  <cp:lastModifiedBy>User</cp:lastModifiedBy>
  <cp:lastPrinted>2017-04-17T10:21:00Z</cp:lastPrinted>
  <dcterms:modified xsi:type="dcterms:W3CDTF">2018-02-27T04:32:00Z</dcterms:modified>
  <cp:revision>3</cp:revision>
  <dc:subject/>
  <dc:title>ЗАКЛЮЧЕНИЕ № 2</dc:title>
</cp:coreProperties>
</file>