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правил землепользования и застройки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00</w:t>
            </w:r>
          </w:p>
        </w:tc>
        <w:tc>
          <w:tcPr>
            <w:tcW w:w="8229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28, с. Кирза,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зинский сельсовет,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о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ловек, перечень участников публичных слушаний, принявших участие в рассмотрении проекта правил землепользования и застройки Кирзинского сельсовета Ордынского района Новосибирской области, прилагаетс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председательствующего и секретаря публичных слушаний. Принятие регламента работы публичных слушаний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правил землепользования и застройки Кирзинского сельсовета Ордынского района Новосибирской области.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ирзинского сельсовета Ордынского района Новосибирской области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заключения о результатах публичных слушаний по проекту правил землепользования и застройки Кирзинского сельсовета Ордынского район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«Избрание председательствующего и секретаря публичных слушаний. Принятие регламента работы публичных слушаний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Чичину Т.В., Елисову Т.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а информацию об организаторе публичных слушаний. Согласно пункту 5.1. Положения о публичных слушаниях в Ордынском районе Новосибирской области, инициатором публичных слушаний является Глава Ордынского района Новосибирской области на основании обращения министерства строительства Новосибирской области от 6 декабря 2017 года № 8544/45 (Постановление Главы Ордынского района Новосибирской области от 19 декабря 2017 года № 1446 «О назначении публичных слушаний по проекту правил землепользования и застройки Кирзинского сельсовета Ордынского района Новосибирской области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а информацию, содержащуюся в опубликованном оповещении о начале публичных слушаний, дате и источнике его опубликования. Информация о назначении публичных слушаний была опубликована в периодическом печатном издании органов местного самоуправления Ордынского района Новосибирской области «Ордынский Вестник» от 20 декабря 2017 года № 285 и на официальном сайте администрации Ордынского района Новосибирской области в информационно-телекоммуникационной сети «Интернет». Материалы проекта правил землепользования и застройки Кирзинского сельсовета Ордынского района Новосибирской области были размещены для ознакомления заинтересованными лицами на официальном сайте министерства строительства Новосибирской области в информационно-телекоммуникационной сети «Интернет» и организована экспозиция в здании Кирзинского СДК с. Кирза Кирзинского сельсовета Ордынского района Новосиби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а информацию о территории, в пределах которой проводятся публичные слушания. Публичные слушания по проекту правил землепользования и застройки Кирзинского сельсовета Ордынского района Новосибирской области провести на территории села Кирза Кирзинского сельсовета Ордынского района Новосибирской области 20 февраля 2018 года в 13-00 часов в здании Кирзинского СДК по адресу: ул. Школьная, 28, с. Кирза, Ордынский район, Новосибирская обла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а информацию о сроке, в течение которого принимались предложения и замечания участников публичных слушаний. Предложений и замечаний по внесенному на публичные слушания проекту правил землепользования и застройки Кирзинского сельсовета Ордынского района Новосибирской области, для включения их в протокол публичных слушаний, принимались в письменной форме в срок не позднее 10 дней до даты проведения публичных слушаний рабочей группой или министерством строительства Новосибирской области по адресу: 630007, г. Новосибирск, ул. Коммунистическая, 40, телефон: 8 (383) 319-64-23, адрес электронной почты: minstroy@nso.ru, адрес для почтовых отправлений: 630011, г. Новосибирск, Красный проспект, 18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а избрать председательствующего и секретаря публичных слушаний. Принять регламент работы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ова Ирина Степановна – специалист администрации Кирзин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5"/>
        <w:tabs>
          <w:tab w:val="clear" w:pos="708"/>
          <w:tab w:val="left" w:pos="35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брать председательствующего и секретаря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ова Ирина Степановна – специалист администрации Кирзин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регламент работы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9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«О проекте правил землепользования и застройки Кирзинского сельсовета Ордынского района Новосибирской области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Гальянову Елену Николаевну – консультанта отдела территориального планирования управления архитектуры и градостроительства министерства строительств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ожила о проекте правил землепользования и застройки Кирзинского сельсовета Ордынского района Новосибирской области. Озвучила цели и задачи разработки проекта правил землепользования и застройки Кирзинского сельсовета Ордынского района Новосибирской области, а также его содержание. Доложила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ирзинского сельсовета Ордынского района Новосибирской области. В ходе публичных слушаний по проекту правил землепользования и застройки Кирзинского сельсовета Ордынского района Новосибирской области предложений и замечаний на рассмотрение в рабочую группу или в министерство строительства Новосибирской области не поступи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Елисова Т.А., Колпакова И.С., Чичина Т.В.</w:t>
      </w:r>
    </w:p>
    <w:p>
      <w:pPr>
        <w:pStyle w:val="Style15"/>
        <w:jc w:val="both"/>
        <w:rPr/>
      </w:pPr>
      <w:r>
        <w:rPr/>
        <w:t>В процессе проведения публичных слушаний по проекту правил землепользования и застройки Кирзинского сельсовета Ордынского района Новосибирской области были рассмотрены предложения и замечания участников публичных слушани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ИО – для физических лиц</w:t>
            </w:r>
          </w:p>
          <w:p>
            <w:pPr>
              <w:pStyle w:val="Msonormalcxspmiddl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.</w:t>
            </w:r>
          </w:p>
          <w:p>
            <w:pPr>
              <w:pStyle w:val="Msonormalcxspmiddl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Министерство строительств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в текстовую ча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Градостроительные регламенты»: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в части видов разрешенного использования земельных участков и объектов капитального строительства в таблицу 1 «Виды разрешенного использования для территориальных зон»: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b/>
              </w:rPr>
              <w:t>п. 2.1</w:t>
            </w:r>
            <w:r>
              <w:rPr/>
              <w:t xml:space="preserve"> </w:t>
            </w:r>
            <w:r>
              <w:rPr>
                <w:b/>
              </w:rPr>
              <w:t>«Зона специализированной общественной застройки (ОС)»</w:t>
            </w:r>
            <w:r>
              <w:rPr/>
              <w:t xml:space="preserve"> колонку 3 «Основные виды разрешенного использования» дополнить словами «Деловое управление (4.1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Рынки (4.3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Магазины (4.4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Банковская и страховая деятельность (4.5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Общественное питание (4.6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Гостиничное обслуживание (4.7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Развлечения (4.8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Обслуживание автотранспорта (4.9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Выставочно-ярмарочная деятельность (4.10)»;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колонку 4 «условно разрешенные виды использования» дополнить словами «Объекты придорожного сервиса (4.9.1)».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b/>
              </w:rPr>
              <w:t>п. 3.1</w:t>
            </w:r>
            <w:r>
              <w:rPr/>
              <w:t xml:space="preserve"> </w:t>
            </w:r>
            <w:r>
              <w:rPr>
                <w:b/>
              </w:rPr>
              <w:t>«Производственная зона (П)»</w:t>
            </w:r>
            <w:r>
              <w:rPr/>
              <w:t xml:space="preserve"> колонку 3 «Основные виды разрешенного использования» дополнить словами «Недропользование (6.1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Тяжелая промышленность (6.2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Автомобилестроительная промышленность (6.2.1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Легкая промышленность (6.3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Фармацевтическая промышленность (6.3.1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Пищевая промышленность (6.4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Нефтехимическая промышленность (6.5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Строительная промышленность (6.6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Обеспечение космической деятельности (6.10)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Целлюлозно-бумажная промышленность (6.11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. 4.1 «Зона ведения садового и дачного хозяйства (Ссд)», п. 4.3 «Зона сельскохозяйственного использования (Си)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2 «Зона ведения огородничества (Со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Коммунальное обслуживание (3.1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5 «Зона ведения крестьянского и фермерского хозяйства (СиКфх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(6.8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опроводный транспорт (7.5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6 «Зона ведения хранения и переработки сельскохозяйственной продукции (СиПп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Автомобильный транспорт (7.2)»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колонки 5 «вспомогательные виды разрешенного использования» исключить слов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(6.8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5.1 «Зона объектов рекреационного назначения (отдыха) (Р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Спорт (5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о-познавательный туризм (5.2)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ристическое обслуживание (5.2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ота и рыбалка (5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алы для маломерных судов (5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я для гольфа или конных прогулок (5.5)»;</w:t>
            </w:r>
          </w:p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Из колонки 3 «Основные виды разрешенного использования» в пунктах 1.1, 1.2, 2.1, 2.2, 2.3, 2.4, 2.5, 2.6, 3.1, 3.2, 3.3, 3.4, 3.5, 3.6, 5.1, 6.1 исключить слова «Земельные участки (территории) общего пользования (12.0)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Рекомендовать принят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0"/>
              <w:contextualSpacing/>
              <w:jc w:val="both"/>
              <w:rPr/>
            </w:pPr>
            <w:r>
              <w:rPr/>
              <w:t>Предложения в текстовую часть.</w:t>
            </w:r>
          </w:p>
          <w:p>
            <w:pPr>
              <w:pStyle w:val="Heading1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ч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рядок применения Правил землепользования и застройк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разделе 2 исправить нумерацию пунктов «п. 2.2.3. и п. 2.2.4.» заменить «п. 2.1.3. и п. 2.1.4.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разделе 6 исправить нумерацию пунктов «п. 6.1.2.» заменить «п. 6.1.1.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п. 8.2 слова «в пункте 8.1.1» заменить словами «в пункте 8.1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В ч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Градостроительные регламенты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абзаце шестом п. 10.2 слово «пунктом» заменить словом «разделом»;</w:t>
            </w:r>
          </w:p>
          <w:p>
            <w:pPr>
              <w:pStyle w:val="Msonormalcxsplast"/>
              <w:spacing w:before="0" w:after="0"/>
              <w:contextualSpacing/>
              <w:jc w:val="both"/>
              <w:rPr/>
            </w:pPr>
            <w:r>
              <w:rPr/>
              <w:t>2) в разделе 11 таблица 1 из колонки 4 «условно разрешенные виды использования» в пунктах 3.1, 3.2, 3.3, 3.5, 3.6 исключить слова «Железнодорожный транспорт (7.1)»;</w:t>
            </w:r>
          </w:p>
          <w:p>
            <w:pPr>
              <w:pStyle w:val="Heading3"/>
              <w:keepNex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еред таблицей 2 раздела 11 слова «2.2. 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» исключи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в разделы 9, 11 (таблицы 1 и 2) вне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зону животноводства Сж».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Предложения в графическую часть.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 xml:space="preserve">На всех картах градостроительного зонирования в условные обозначения внести </w:t>
            </w:r>
            <w:r>
              <w:rPr>
                <w:b/>
              </w:rPr>
              <w:t>«зону животноводства Сж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Рекомендовать принят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Предложения в графическую часть.</w:t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 xml:space="preserve">На картах градостроительного зонирования в границах населенного пункта деревни Черемшанка: продлить </w:t>
            </w:r>
            <w:r>
              <w:rPr>
                <w:b/>
              </w:rPr>
              <w:t xml:space="preserve">«зону водных объектов В» </w:t>
            </w:r>
            <w:r>
              <w:rPr/>
              <w:t xml:space="preserve">(кн 54:20:000000:1419) по фактическому нахождению водного объекта; нанести водопроводные сети в </w:t>
            </w:r>
            <w:r>
              <w:rPr>
                <w:b/>
              </w:rPr>
              <w:t xml:space="preserve">«зоне объектов коммунального обслуживания ИК» </w:t>
            </w:r>
            <w:r>
              <w:rPr/>
              <w:t>(кн 54:20:000000:1523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  <w:t>Рекомендовать рассмотреть возможность принять предложение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оекте правил землепользования и застройки Кирзинского сельсовета Ордынского района Новосибирской области принять к сведен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принять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а также иных участников публичных слуша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9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«О проекте заключения о результатах публичных слушаний по проекту правил землепользования и застройки Кирзинского сельсовета Ордынского района Новосибирской област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а проект заключения о результатах публичных слушаний по проекту правил землепользования и застройки Кирзинского сельсовета Ордынского район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Чичина Т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ирз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Кирзин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становлением Правительства Новосибирской области от 29 февраля 2016 года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Кирзинского сельсовета Ордынского района Новосибирской области получил положительную оценку и рекомендован к утвержд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 о результатах публичных слушаний по проекту правил землепользования и застройки Кирзинского 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 Направить протокол публичных слушаний по проекту правил землепользования и застройки Кирзинского сельсовета Ордынского района Новосибирской области и заключение о результатах публичных слушаний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роекту правил землепользования и застройки Кирзинского сельсовета Ордынского района Новосибирской области в министерство строительства Новосибирской области в течение 5 (пяти) рабочих дней с даты опубликования заключения о результатах публичных слуша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9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Елисова</w:t>
            </w:r>
          </w:p>
        </w:tc>
      </w:tr>
      <w:tr>
        <w:trPr>
          <w:trHeight w:val="168" w:hRule="atLeast"/>
        </w:trPr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Колпа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оекту правил землеполь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застройки Кирз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от 20.02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ов публичных слушаний, принявших участие в рассмотрении проекта правил землепользования и застройки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2367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– для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 (рег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Татья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973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Боровая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нова Татьяна Глеб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962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Заречная, 3, кв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Ири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1972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Заречная, 11,кв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кардт Наталья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1974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Мира,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фимов Николай Михайл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962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Первомайская, 12 «а»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гина Еле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1970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Томская, 13 «а»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пакова Ирина Степан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1970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Ленина, 8 «а»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Вер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965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Школьная, 9, кв.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Екате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984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Красноармейская, 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юдмил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1955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Молодежная, 9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енко Светла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982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Набережная,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Светл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1981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Мира, 59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шкина Наталья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1955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Восточная, 5, кв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енко Гал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1973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Школьная, 11, кв.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урова Татья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1976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пер. Южный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Андр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1974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Ленина, 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ова Людмила Иван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1959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Молодежная, 4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ин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1970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Ленина, 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шкова Наталь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1978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за, ул. Молодежная, 4, кв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– для юрид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и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дставителя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ова Татьяна Александровна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, строительства, капитального ремонта, дорожной и транспортной инфрастру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янова Елена Николаевна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территориального планирования управления архитектуры и градостроительст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8"/>
      <w:szCs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30:00Z</dcterms:created>
  <dc:creator>Сергей</dc:creator>
  <dc:description/>
  <cp:keywords/>
  <dc:language>en-US</dc:language>
  <cp:lastModifiedBy>User</cp:lastModifiedBy>
  <cp:lastPrinted>2017-04-13T12:22:00Z</cp:lastPrinted>
  <dcterms:modified xsi:type="dcterms:W3CDTF">2018-02-27T04:30:00Z</dcterms:modified>
  <cp:revision>2</cp:revision>
  <dc:subject/>
  <dc:title>ПРОТОКОЛ №2</dc:title>
</cp:coreProperties>
</file>